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84"/>
        <w:gridCol w:w="175"/>
        <w:gridCol w:w="955"/>
        <w:gridCol w:w="2790"/>
        <w:gridCol w:w="422"/>
        <w:gridCol w:w="3970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urs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:</w:t>
            </w:r>
          </w:p>
        </w:tc>
      </w:tr>
      <w:tr>
        <w:trPr>
          <w:trHeight w:val="5570" w:hRule="atLeast"/>
        </w:trPr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/Essent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d #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ection 1 Activities </w:t>
            </w:r>
            <w:r>
              <w:rPr/>
              <w:t>focus on CCSS Standards RI.9-10.1; RI.9-10.2, 4 &amp; 5;</w:t>
            </w:r>
            <w:r>
              <w:rPr>
                <w:rFonts w:cs="MyriadPro-Semibold;Arial"/>
              </w:rPr>
              <w:t xml:space="preserve"> W.9-10.9; SL.9-10.1; and L.9-10.4-6.</w:t>
            </w:r>
          </w:p>
          <w:p>
            <w:pPr>
              <w:pStyle w:val="Normal"/>
              <w:spacing w:lineRule="auto" w:line="240" w:before="0" w:after="0"/>
              <w:rPr>
                <w:rFonts w:cs="MyriadPro-Semibold;Arial"/>
              </w:rPr>
            </w:pPr>
            <w:r>
              <w:rPr>
                <w:rFonts w:cs="MyriadPro-Semibold;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</w:rPr>
              <w:t>Section 2 Activities</w:t>
            </w:r>
            <w:r>
              <w:rPr/>
              <w:t xml:space="preserve"> Students respond to guiding questions regarding the third paragraph of the Gettysburg Address, focusing on the following CCS standards: RI.9-10.1; RI.9-10.3, 5 &amp; 8; W.9-10.9; and SL.9-10.1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ection Three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Students write a page length essay based on the on the structure of Lincoln’s argument, focusing on the following CCS standards: RI.9-10.1, RI.9-10.6 &amp; 8; and W.9-10.1, 4 &amp; 9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:    English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cluding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and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structional Da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ection One - </w:t>
              <w:tab/>
              <w:t>One 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ction Two -         Two Day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ction Three -       Two Day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There is flexibility with timing, but no more than one week on this text. </w:t>
            </w:r>
          </w:p>
        </w:tc>
      </w:tr>
      <w:tr>
        <w:trPr>
          <w:trHeight w:val="129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Targe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ared reading and paraphrasing, Respond to guided ques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rea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focus</w:t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ommended Resource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An exhibition at the Library of Congress on the Gettysburg Address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myloc.gov/Exhibitions/gettysburgaddress/Pages/default.aspx</w:t>
              </w:r>
            </w:hyperlink>
          </w:p>
          <w:p>
            <w:pPr>
              <w:pStyle w:val="Normal"/>
              <w:shd w:fill="FFFFFF" w:val="clear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mages at the Library of Congress of the very first draft (“Nicolay Copy”) in Lincoln’s own handwriting: </w:t>
            </w:r>
            <w:hyperlink r:id="rId3">
              <w:r>
                <w:rPr>
                  <w:rStyle w:val="InternetLink"/>
                  <w:rFonts w:eastAsia="Times New Roman"/>
                  <w:sz w:val="18"/>
                  <w:szCs w:val="18"/>
                </w:rPr>
                <w:t>http://www.myloc.gov/Exhibitions/gettysburgaddress/exhibitionitems/ExhibitObjects/NicolayCopy.aspx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A brief three minute video on why the “Nicolay” version is thought to be the version Lincoln actually read at the ceremony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.myloc.gov/Multimedia/Gettysburg.aspx</w:t>
              </w:r>
            </w:hyperlink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The only known photograph of Lincoln at Gettysburg on the day of the addres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www.myloc.gov/Exhibitions/gettysburgaddress/exhibitionitems/ExhibitObjects/LincolnOnPlatform.aspx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sential Terminolog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vil w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ec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in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vo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d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tting/pro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llo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gh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r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as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b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s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l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n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 va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r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nline    (only links specific to this standard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sential Reading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Gettysburg Address</w:t>
            </w:r>
          </w:p>
        </w:tc>
      </w:tr>
      <w:tr>
        <w:trPr>
          <w:trHeight w:val="147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sential Ques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ting Strategy:</w:t>
            </w:r>
          </w:p>
        </w:tc>
      </w:tr>
      <w:tr>
        <w:trPr>
          <w:trHeight w:val="147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ggested Instructional Task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iteracy Component: </w:t>
            </w:r>
            <w:r>
              <w:rPr/>
              <w:t>Reading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&amp; Speaking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</w:t>
            </w:r>
          </w:p>
        </w:tc>
      </w:tr>
      <w:tr>
        <w:trPr>
          <w:trHeight w:val="147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rizing Strateg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pport for  Differenti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G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ample Formative Assessment    (aligned to Learning Target):</w:t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Standards Framework Template - English / Language Arts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loc.gov/Exhibitions/gettysburgaddress/Pages/default.aspx" TargetMode="External"/><Relationship Id="rId3" Type="http://schemas.openxmlformats.org/officeDocument/2006/relationships/hyperlink" Target="http://www.myloc.gov/Exhibitions/gettysburgaddress/exhibitionitems/ExhibitObjects/NicolayCopy.aspx" TargetMode="External"/><Relationship Id="rId4" Type="http://schemas.openxmlformats.org/officeDocument/2006/relationships/hyperlink" Target="http://www.myloc.gov/Multimedia/Gettysburg.aspx" TargetMode="External"/><Relationship Id="rId5" Type="http://schemas.openxmlformats.org/officeDocument/2006/relationships/hyperlink" Target="http://www.myloc.gov/Exhibitions/gettysburgaddress/exhibitionitems/ExhibitObjects/LincolnOnPlatform.asp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37:00Z</dcterms:created>
  <dc:creator>LCS_user</dc:creator>
  <dc:description/>
  <dc:language>en-US</dc:language>
  <cp:lastModifiedBy>jcasto</cp:lastModifiedBy>
  <cp:lastPrinted>2011-11-03T14:41:00Z</cp:lastPrinted>
  <dcterms:modified xsi:type="dcterms:W3CDTF">2011-11-08T16:02:00Z</dcterms:modified>
  <cp:revision>7</cp:revision>
  <dc:subject/>
  <dc:title>Standards Framework Template</dc:title>
</cp:coreProperties>
</file>